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Tostado -  Departamento 9 de Julio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45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191.794.814,64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CIENTO NOVENTA Y UN MILLONES SETECIENTOS NOVENTA Y CUATRO MIL OCHOCIENTOS CATORCE CON 64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43 unidades habitacionales PC 2D </w:t>
      </w:r>
      <w:r>
        <w:rPr>
          <w:b w:val="false"/>
          <w:bCs/>
          <w:iCs/>
          <w:lang w:val="es-ES"/>
        </w:rPr>
        <w:t>x $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b) Para la ejecución de 2 unidades habitacionales PCD 2D </w:t>
      </w:r>
      <w:r>
        <w:rPr>
          <w:b w:val="false"/>
          <w:bCs/>
          <w:iCs/>
          <w:lang w:val="es-ES"/>
        </w:rPr>
        <w:t>x $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45 Viviendas Prototipos “Compacto de 2 Dormitorios” y “Compacto adaptado para personas con discapacidad de 2 Dormitorios” en la localidad de Tostado -  Departamento 9 de Jul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45 unidades habitacionales en la ciudad de Tosta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51261882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6-11T13:53:00Z</dcterms:modified>
  <cp:revision>26</cp:revision>
  <dc:subject/>
  <dc:title>GOBIERNO  DE  LA  PROVINCIA  DE</dc:title>
</cp:coreProperties>
</file>